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Network Assistant for Novell Netware Version 3.02</w:t>
      </w:r>
    </w:p>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User Guide</w:t>
      </w:r>
    </w:p>
    <w:p>
      <w:pPr>
        <w:pStyle w:val="Normal"/>
        <w:rPr>
          <w:rFonts w:ascii="Arial" w:hAnsi="Arial" w:eastAsia="Arial" w:cs="Arial"/>
          <w:b/>
          <w:b/>
          <w:bCs/>
          <w:spacing w:val="40"/>
          <w:sz w:val="24"/>
          <w:szCs w:val="24"/>
        </w:rPr>
      </w:pPr>
      <w:r>
        <w:rPr>
          <w:rFonts w:eastAsia="Arial" w:cs="Arial" w:ascii="Arial" w:hAnsi="Arial"/>
          <w:b/>
          <w:bCs/>
          <w:spacing w:val="40"/>
          <w:sz w:val="24"/>
          <w:szCs w:val="24"/>
        </w:rPr>
      </w:r>
    </w:p>
    <w:p>
      <w:pPr>
        <w:pStyle w:val="Normal"/>
        <w:rPr>
          <w:rFonts w:ascii="Arial" w:hAnsi="Arial" w:eastAsia="Arial" w:cs="Arial"/>
          <w:spacing w:val="40"/>
          <w:sz w:val="24"/>
          <w:szCs w:val="24"/>
        </w:rPr>
      </w:pPr>
      <w:r>
        <w:rPr>
          <w:rFonts w:eastAsia="Arial" w:cs="Arial" w:ascii="Arial" w:hAnsi="Arial"/>
          <w:spacing w:val="40"/>
          <w:sz w:val="24"/>
          <w:szCs w:val="24"/>
        </w:rPr>
      </w:r>
    </w:p>
    <w:p>
      <w:pPr>
        <w:pStyle w:val="Normal"/>
        <w:ind w:left="720" w:hanging="0"/>
        <w:rPr>
          <w:rFonts w:ascii="Arial" w:hAnsi="Arial" w:eastAsia="Arial" w:cs="Arial"/>
          <w:sz w:val="24"/>
          <w:szCs w:val="24"/>
        </w:rPr>
      </w:pPr>
      <w:r>
        <w:rPr>
          <w:rFonts w:eastAsia="Arial" w:cs="Arial" w:ascii="Arial" w:hAnsi="Arial"/>
          <w:sz w:val="24"/>
          <w:szCs w:val="24"/>
        </w:rPr>
        <w:t>© Copyright 1997, DinoSoft, Inc. All Rights Reserve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DinoSoft, Inc. provides this publication « as is » without warranty of any kind, either expressed or implied, including but not limited to the implied warranties of merchantability or fitness for a particular purpose. The entire risk as to the use of this product is assumed by the us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no event will DinoSoft, Inc. be liable for any damages, direct, indirect, incidental, special or consequential, resulting from any defect in this product, even if it has been advised of the possibility of such damag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Trademar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ther brand or product names used in this manual are trademarks or registered trademarks of their respective holder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redi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Written by Richard Turcot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Product Suppor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f you have any questions about this product, please e-mail me at 74002.3400@compuserve.com</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ddres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ichard Turcotte</w:t>
      </w:r>
    </w:p>
    <w:p>
      <w:pPr>
        <w:pStyle w:val="Normal"/>
        <w:ind w:left="720" w:hanging="0"/>
        <w:rPr>
          <w:rFonts w:ascii="Arial" w:hAnsi="Arial" w:eastAsia="Arial" w:cs="Arial"/>
          <w:sz w:val="24"/>
          <w:szCs w:val="24"/>
        </w:rPr>
      </w:pPr>
      <w:r>
        <w:rPr>
          <w:rFonts w:eastAsia="Arial" w:cs="Arial" w:ascii="Arial" w:hAnsi="Arial"/>
          <w:sz w:val="24"/>
          <w:szCs w:val="24"/>
        </w:rPr>
        <w:t>DinoSoft, Inc.</w:t>
      </w:r>
    </w:p>
    <w:p>
      <w:pPr>
        <w:pStyle w:val="Normal"/>
        <w:ind w:left="720" w:hanging="0"/>
        <w:rPr>
          <w:rFonts w:ascii="Arial" w:hAnsi="Arial" w:eastAsia="Arial" w:cs="Arial"/>
          <w:sz w:val="24"/>
          <w:szCs w:val="24"/>
        </w:rPr>
      </w:pPr>
      <w:r>
        <w:rPr>
          <w:rFonts w:eastAsia="Arial" w:cs="Arial" w:ascii="Arial" w:hAnsi="Arial"/>
          <w:sz w:val="24"/>
          <w:szCs w:val="24"/>
        </w:rPr>
        <w:t>3507 Notre-Dame</w:t>
      </w:r>
    </w:p>
    <w:p>
      <w:pPr>
        <w:pStyle w:val="Normal"/>
        <w:ind w:left="720" w:hanging="0"/>
        <w:rPr>
          <w:rFonts w:ascii="Arial" w:hAnsi="Arial" w:eastAsia="Arial" w:cs="Arial"/>
          <w:sz w:val="24"/>
          <w:szCs w:val="24"/>
        </w:rPr>
      </w:pPr>
      <w:r>
        <w:rPr>
          <w:rFonts w:eastAsia="Arial" w:cs="Arial" w:ascii="Arial" w:hAnsi="Arial"/>
          <w:sz w:val="24"/>
          <w:szCs w:val="24"/>
        </w:rPr>
        <w:t>Ste-Foy, Québec</w:t>
      </w:r>
    </w:p>
    <w:p>
      <w:pPr>
        <w:pStyle w:val="Normal"/>
        <w:ind w:left="720" w:hanging="0"/>
        <w:rPr>
          <w:rFonts w:ascii="Arial" w:hAnsi="Arial" w:eastAsia="Arial" w:cs="Arial"/>
          <w:sz w:val="24"/>
          <w:szCs w:val="24"/>
        </w:rPr>
      </w:pPr>
      <w:r>
        <w:rPr>
          <w:rFonts w:eastAsia="Arial" w:cs="Arial" w:ascii="Arial" w:hAnsi="Arial"/>
          <w:sz w:val="24"/>
          <w:szCs w:val="24"/>
        </w:rPr>
        <w:t>Canada</w:t>
      </w:r>
    </w:p>
    <w:p>
      <w:pPr>
        <w:pStyle w:val="Normal"/>
        <w:ind w:left="720" w:hanging="0"/>
        <w:rPr>
          <w:rFonts w:ascii="Arial" w:hAnsi="Arial" w:eastAsia="Arial" w:cs="Arial"/>
          <w:sz w:val="24"/>
          <w:szCs w:val="24"/>
        </w:rPr>
      </w:pPr>
      <w:r>
        <w:rPr>
          <w:rFonts w:eastAsia="Arial" w:cs="Arial" w:ascii="Arial" w:hAnsi="Arial"/>
          <w:sz w:val="24"/>
          <w:szCs w:val="24"/>
        </w:rPr>
        <w:t>G2E 3L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ternet web si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t>http://ourworld.compuserve.com/homepages/dinosoft</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color w:val="000000"/>
          <w:sz w:val="24"/>
          <w:szCs w:val="24"/>
        </w:rPr>
      </w:pPr>
      <w:r>
        <w:rPr>
          <w:b/>
          <w:bCs/>
          <w:color w:val="000000"/>
          <w:sz w:val="56"/>
          <w:szCs w:val="56"/>
        </w:rPr>
        <w:t>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w:t>
        <w:tab/>
        <w:t>Understanding how NetAsst manages connections to the network</w:t>
      </w:r>
    </w:p>
    <w:p>
      <w:pPr>
        <w:pStyle w:val="Normal"/>
        <w:numPr>
          <w:ilvl w:val="0"/>
          <w:numId w:val="1"/>
        </w:numPr>
        <w:tabs>
          <w:tab w:val="clear" w:pos="706"/>
          <w:tab w:val="left" w:pos="0" w:leader="none"/>
        </w:tabs>
        <w:ind w:left="1982" w:hanging="566"/>
        <w:rPr>
          <w:rFonts w:ascii="Arial" w:hAnsi="Arial" w:eastAsia="Arial" w:cs="Arial"/>
          <w:sz w:val="24"/>
          <w:szCs w:val="24"/>
        </w:rPr>
      </w:pPr>
      <w:r>
        <w:rPr>
          <w:rFonts w:eastAsia="Arial" w:cs="Arial" w:ascii="Arial" w:hAnsi="Arial"/>
          <w:sz w:val="24"/>
          <w:szCs w:val="24"/>
        </w:rPr>
        <w:t>Working in a multi-tasks environment</w:t>
      </w:r>
    </w:p>
    <w:p>
      <w:pPr>
        <w:pStyle w:val="Normal"/>
        <w:numPr>
          <w:ilvl w:val="0"/>
          <w:numId w:val="1"/>
        </w:numPr>
        <w:tabs>
          <w:tab w:val="clear" w:pos="706"/>
          <w:tab w:val="left" w:pos="0" w:leader="none"/>
        </w:tabs>
        <w:ind w:left="1699" w:hanging="283"/>
        <w:rPr>
          <w:rFonts w:ascii="Arial" w:hAnsi="Arial" w:eastAsia="Arial" w:cs="Arial"/>
          <w:sz w:val="24"/>
          <w:szCs w:val="24"/>
        </w:rPr>
      </w:pPr>
      <w:r>
        <w:rPr>
          <w:rFonts w:eastAsia="Arial" w:cs="Arial" w:ascii="Arial" w:hAnsi="Arial"/>
          <w:sz w:val="24"/>
          <w:szCs w:val="24"/>
        </w:rPr>
        <w:t>Going pass the 8 connections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t>Managing users and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Selecting a server</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user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Users and groups creation</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filter option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user template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Working with the spreadsheet view</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hanging NetAsst options</w:t>
      </w:r>
    </w:p>
    <w:p>
      <w:pPr>
        <w:pStyle w:val="Normal"/>
        <w:numPr>
          <w:ilvl w:val="0"/>
          <w:numId w:val="2"/>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Setting up User Ho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t>Volume information</w:t>
      </w:r>
    </w:p>
    <w:p>
      <w:pPr>
        <w:pStyle w:val="Normal"/>
        <w:numPr>
          <w:ilvl w:val="0"/>
          <w:numId w:val="3"/>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volume information</w:t>
      </w:r>
    </w:p>
    <w:p>
      <w:pPr>
        <w:pStyle w:val="Normal"/>
        <w:numPr>
          <w:ilvl w:val="0"/>
          <w:numId w:val="3"/>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4</w:t>
        <w:tab/>
        <w:t>Print queue information</w:t>
      </w:r>
    </w:p>
    <w:p>
      <w:pPr>
        <w:pStyle w:val="Normal"/>
        <w:numPr>
          <w:ilvl w:val="0"/>
          <w:numId w:val="4"/>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print jobs</w:t>
      </w:r>
    </w:p>
    <w:p>
      <w:pPr>
        <w:pStyle w:val="Normal"/>
        <w:numPr>
          <w:ilvl w:val="0"/>
          <w:numId w:val="4"/>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Deleting print jo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w:t>
        <w:tab/>
        <w:t>Managing truste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Adding, changing and deleting trustees</w:t>
      </w:r>
    </w:p>
    <w:p>
      <w:pPr>
        <w:pStyle w:val="Normal"/>
        <w:numPr>
          <w:ilvl w:val="0"/>
          <w:numId w:val="5"/>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covering deleted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6</w:t>
        <w:tab/>
        <w:t>Recovering deleted fil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Recovering files</w:t>
      </w:r>
    </w:p>
    <w:p>
      <w:pPr>
        <w:pStyle w:val="Normal"/>
        <w:numPr>
          <w:ilvl w:val="0"/>
          <w:numId w:val="6"/>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Purg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Ordering information</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Understanding how NetAsst manages connections to the 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king in a multi-tasks environme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ulti-tasks environment like Windows, it is possible to ran into some conflicts when two applications try to change connections to the network. Network Assistant assumes that when it is running, there are no other applications that modifies your connections to the servers. The same is true for other running applications, they don’t know what Network Assistant is doing. It is a good practice to use Network Assistant, do your work and then close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 connection that you establish while running Network Assistant using NetAsst’s login dialog, are automatically terminated when you close Network Assistant. Be aware that anything that depends on this new connection, like a mapped drive or other applications, will failed after closing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oing pass the 8 connections lim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ntrary to version 2.3c, this version let you explore the network, going pass the 8 connections limit imposed by Netware version 3.12. To achieve this feature, NetAsst maintains 3 lists of servers. The first list is initialized during the startup of Network Assistant. It contains all servers that you were logged in. The maximum number of servers allowed is 6. NetAsst need a window of 2 free connection slots to let you attached to more than 8 servers. Remember that at any time, there allways will be a maximum of 8 servers attached. A swapping method is used for switching connected servers from the active state to the waiting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finition of active state is a server that you have attached to using NetAsst and that you have selected to modify its bindery. The definition of waiting state is a server that is available for access but that you are not logged in. When you attach to a server, it remains in the waiting state, but NetAsst remembers the username and password you have given. It allows NetAsst to change its status to active state because it knows how to log you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tartup, all servers that you haven’t logged in, are placed in the waiting list. At this point, only you knows what is the username and password for each server. But when you ask to attach to one of these servers, NetAsst ask you for the username and password, then performs a login test and if it succeeds, the username and password is saved in memory for later use. A successful login doesn’t mean that you are now logged in, it means that you have instructed NetAsst how to log you in, when necessary. That is when you will select this server to modify its bind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a server from the list of available servers, if it is not a server from the default list, NetAsst uses the saved username and password to log you in. At this point, NetAsst checks for the number of logged in server which is the number of default servers plus the number of active servers. If it equals seven, then one active server gets move back to the waiting list. This action actually logs you out from the first server that became active, excluding default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a server is considered to be active, you can use other applications to access this server, like the Explorer in Windows 95. But if swapping occurs after selecting another server, the Explorer would fail to explore this server. If you had mapped a drive to this server, it would also fa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that Windows 95 and NT have a feature that allows you to log in to a  number of servers without asking for a username and password. If the username and password you first used to log in locally or on a default server, is also working on other servers, you will not be prompted with a login dialog. Be careful when switching from Network Assistant and the Explorer. One can mess up the other. Network Assistant has some protection as it gets a new connection handle based on the server name, everytime a sub window is opened. But when switching to the Explorer and back, while editing a user’s properties, you won’t be protected if the Explorer has modified the server connection table maintained by the network client shell. It may not allways be a problem, but it can happen. It is like a car with two steering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ose Network Assistant, all active servers get disconnected. Only the servers in the default list will remain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ew feature added in v3.02 allows you to pre-select all servers using the same username and password. When you select Attach All button, the waiting list table is updated to assign a username and password to all items. Note there is no verification for validity at that point. When you will select a server from the dropdown listbox, if login fails, you will be notifi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password is expired you will be prompted for changing it. The appropriate internal table will be modified, but next time you enter Network Assistant, you will have a de-synchronization problem with passwords.</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36"/>
          <w:szCs w:val="36"/>
        </w:rPr>
        <w:t>Chapter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naging users and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5"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2.35pt" filled="f" o:ole="">
            <v:imagedata r:id="rId3" o:title=""/>
          </v:shape>
          <o:OLEObject Type="Embed" ProgID="" ShapeID="ole_rId2" DrawAspect="Content" ObjectID="_1626974648"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lecting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opdown listbox at your right contains all servers from the default list, all servers from the active list and all servers from the waiting list that NetAsst knows how to log you in. Remember that passwords are in memory and as soon as you close NetAsst, they disappear from mem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erver that you select becomes the target for all operations including the trustees manager and salvage manager, available in the TOOL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toolbar, the icon representing one person is for viewing users. It is down by default. When you click on the next icon for the group view, some buttons get disabled because they only apply to user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p of the list of users, this toolbar has the following func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r>
        <w:rPr/>
        <w:object w:dxaOrig="586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63.75pt" filled="f" o:ole="">
            <v:imagedata r:id="rId5" o:title=""/>
          </v:shape>
          <o:OLEObject Type="Embed" ProgID="" ShapeID="ole_rId4" DrawAspect="Content" ObjectID="_245431859" r:id="rId4"/>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button is for editing the properties of the selected user. If you select more than one user, the properties window will open in a different state which will allow you to apply changes to all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button is for changing password of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button is for deleting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th button is for renaming selected users. You will be prompted for renaming directories that were named the same as the user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fth button is for viewing the list of users in a spreadsheet format. Note there is an option in the Preferences dialog to select if the spreadsheet view will contain either selected users or all users. You may have to change it at times, when you apply a filter and which to see only the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ast button is for the supervisor utilitie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erties window is easy to follow. One thing you may need to know is when changing a date using the calendar, pressing the END key  or the HOME key moves the calendar to another year. When editing the time restriction, you can press the SHIFT key to force changing the state to BL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anaging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the group button from the main toolbar, the display changes for managing groups. Some buttons will be grayed because they don’t apply to groups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Users and groups cre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etwork Assistant allows you to create users or groups in two different way. The first is one by one, the other is from a list of users/groups. When you have many users to create, building a list is significantly faster. To save more time, you can apply a template which will define all the settings that is required for a username to be immediately oper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eating and using filter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 the main toolbar, there are two buttons for filtering. The first one allows you to set the criterias for the filter. The next one performs the filtering. This action actually scan the list of users and select each username that correspond to your search criteria. From then, you can modify the selected users or open the spreadsheet view. Remember to set the option for viewing all or selected us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reating and using user templ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menu, select templates under the server option. All templates are saved on the selected server with the prefixe NWA. You will not see them anywhere else because they are defined as unknown object type in the bindery. So when you defined a template, it is available for other administ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orking with the spreadsheet 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s stated earlier, the spreadsheet view shows only selected users or all users depending on your preferences. This window has basically most functionnality as the main window except for filtering. But you can sort the list based on any column.</w:t>
      </w:r>
      <w:r>
        <w:br w:type="page"/>
      </w:r>
    </w:p>
    <w:p>
      <w:pPr>
        <w:pStyle w:val="Normal"/>
        <w:rPr>
          <w:rFonts w:ascii="Arial" w:hAnsi="Arial" w:eastAsia="Arial" w:cs="Arial"/>
          <w:sz w:val="24"/>
          <w:szCs w:val="24"/>
        </w:rPr>
      </w:pPr>
      <w:r>
        <w:rPr>
          <w:rFonts w:eastAsia="Arial" w:cs="Arial" w:ascii="Arial" w:hAnsi="Arial"/>
          <w:b/>
          <w:bCs/>
          <w:sz w:val="24"/>
          <w:szCs w:val="24"/>
        </w:rPr>
        <w:t>Changing NetAsst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dialog available from the option menu allows you to set your preferences. This information is saved in NETASST.IN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42195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19575" cy="21907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up user home direc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sually, the default home directory is the last path used when you created a username with SYSCON. Network Assistant allows you to change this path at any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use a different home directory with every templates you defi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ewing 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server menu option, you can select the volume item. When opening this window, NetAsst will create a report for all volumes and the space used by each user, for each volume. Depending on the size of your bindery, the time to process this report will v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oolbar has a series of buttons that specify quantities of bytes/megs used. If you select for example, 512K, then all users that use more than 512k of disk space for any volumes, will be listed. So you can for example, show a list of those users who have used more than 8 megs of disk space and on which volum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6" w:dyaOrig="6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312.3pt" filled="f" o:ole="">
            <v:imagedata r:id="rId8" o:title=""/>
          </v:shape>
          <o:OLEObject Type="Embed" ProgID="" ShapeID="ole_rId7" DrawAspect="Content" ObjectID="_1637095859" r:id="rId7"/>
        </w:objec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24"/>
          <w:szCs w:val="24"/>
        </w:rPr>
      </w:pPr>
      <w:r>
        <w:rPr>
          <w:rFonts w:eastAsia="Arial" w:cs="Arial" w:ascii="Arial" w:hAnsi="Arial"/>
          <w:b/>
          <w:bCs/>
          <w:sz w:val="24"/>
          <w:szCs w:val="24"/>
        </w:rPr>
        <w:t>Print queu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ndow available from the menu option « server », let you see the print jobs for each queue. You can delete any jobs, provided you have the right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ick on a print queue, the right side is updated to show current jobs, to refresh, click again on the print queue. Use the X button or the right mouse button to kill a print job.</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is a very easy to use trustees manager. By exploring the volumes’s directories, you can quickly view the current trustees setting for each directory you sel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ottom part show the current trustees.  To modify the trustees and this applies to all areas of Network Assistant that show trustees, simply use the right button of your mouse to activage a popup menu. Each right assigned to the directory has a check mark. Select any of thoses rights to modify the truste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2"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28.35pt" filled="f" o:ole="">
            <v:imagedata r:id="rId10" o:title=""/>
          </v:shape>
          <o:OLEObject Type="Embed" ProgID="" ShapeID="ole_rId9" DrawAspect="Content" ObjectID="_1007197069" r:id="rId9"/>
        </w:object>
      </w:r>
    </w:p>
    <w:p>
      <w:pPr>
        <w:pStyle w:val="Normal"/>
        <w:rPr/>
      </w:pPr>
      <w:r>
        <w:rPr/>
      </w:r>
    </w:p>
    <w:p>
      <w:pPr>
        <w:pStyle w:val="Normal"/>
        <w:rPr>
          <w:rFonts w:ascii="Arial" w:hAnsi="Arial" w:eastAsia="Arial" w:cs="Arial"/>
          <w:sz w:val="24"/>
          <w:szCs w:val="24"/>
        </w:rPr>
      </w:pPr>
      <w:r>
        <w:rPr>
          <w:rFonts w:eastAsia="Arial" w:cs="Arial" w:ascii="Arial" w:hAnsi="Arial"/>
          <w:sz w:val="24"/>
          <w:szCs w:val="24"/>
        </w:rPr>
        <w:t>The right list shows the list of users and groups. From this list, you can add trustees. Below it there are four buttons. The first one adds a trustee, the second deletes a trustee, the third one shows a list of deleted trustees so that you can undo changes and the last one allows you to create a new directory.</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vering deleted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allows you to recover deleted files quickly. You can also purge a file or directory, though you can’t purge an entire volume. As for the trustee manager, you simply explore your volumes and select a directory, which updates the list of deleted files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8655" w:dyaOrig="6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315.75pt" filled="f" o:ole="">
            <v:imagedata r:id="rId12" o:title=""/>
          </v:shape>
          <o:OLEObject Type="Embed" ProgID="" ShapeID="ole_rId11" DrawAspect="Content" ObjectID="_1781233151"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the right mouse button to open a popup menu. The options available let you see additional information to find out who has deleted the file. Then you can either purge the file or salvage the file. Very easy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the trustee manager, these two modules are available as standalo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U.S.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0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0.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5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1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6.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 for Canadian resid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Canadian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2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5.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6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2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8.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7.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4.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ub-Total</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PS#:R139349708</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PS</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7</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VQ#:1017162086</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VQ (Québec only)</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6.5</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w:t>
      </w:r>
      <w:r>
        <w:rPr>
          <w:rFonts w:eastAsia="Arial" w:cs="Arial" w:ascii="Arial" w:hAnsi="Arial"/>
          <w:b/>
          <w:bCs/>
          <w:sz w:val="24"/>
          <w:szCs w:val="24"/>
          <w:u w:val="single"/>
        </w:rPr>
        <w:t xml:space="preserve"> 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nd your order 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Turcotte</w:t>
      </w:r>
    </w:p>
    <w:p>
      <w:pPr>
        <w:pStyle w:val="Normal"/>
        <w:rPr>
          <w:rFonts w:ascii="Arial" w:hAnsi="Arial" w:eastAsia="Arial" w:cs="Arial"/>
          <w:sz w:val="24"/>
          <w:szCs w:val="24"/>
        </w:rPr>
      </w:pPr>
      <w:r>
        <w:rPr>
          <w:rFonts w:eastAsia="Arial" w:cs="Arial" w:ascii="Arial" w:hAnsi="Arial"/>
          <w:sz w:val="24"/>
          <w:szCs w:val="24"/>
        </w:rPr>
        <w:t>DinoSoft, Inc.</w:t>
      </w:r>
    </w:p>
    <w:p>
      <w:pPr>
        <w:pStyle w:val="Normal"/>
        <w:rPr>
          <w:rFonts w:ascii="Arial" w:hAnsi="Arial" w:eastAsia="Arial" w:cs="Arial"/>
          <w:sz w:val="24"/>
          <w:szCs w:val="24"/>
        </w:rPr>
      </w:pPr>
      <w:r>
        <w:rPr>
          <w:rFonts w:eastAsia="Arial" w:cs="Arial" w:ascii="Arial" w:hAnsi="Arial"/>
          <w:sz w:val="24"/>
          <w:szCs w:val="24"/>
        </w:rPr>
        <w:t>3507 Notre-Dame</w:t>
      </w:r>
    </w:p>
    <w:p>
      <w:pPr>
        <w:pStyle w:val="Normal"/>
        <w:rPr>
          <w:rFonts w:ascii="Arial" w:hAnsi="Arial" w:eastAsia="Arial" w:cs="Arial"/>
          <w:sz w:val="24"/>
          <w:szCs w:val="24"/>
        </w:rPr>
      </w:pPr>
      <w:r>
        <w:rPr>
          <w:rFonts w:eastAsia="Arial" w:cs="Arial" w:ascii="Arial" w:hAnsi="Arial"/>
          <w:sz w:val="24"/>
          <w:szCs w:val="24"/>
        </w:rPr>
        <w:t>Ste-Foy, Québec</w:t>
      </w:r>
    </w:p>
    <w:p>
      <w:pPr>
        <w:pStyle w:val="Normal"/>
        <w:rPr>
          <w:rFonts w:ascii="Arial" w:hAnsi="Arial" w:eastAsia="Arial" w:cs="Arial"/>
          <w:sz w:val="24"/>
          <w:szCs w:val="24"/>
        </w:rPr>
      </w:pPr>
      <w:r>
        <w:rPr>
          <w:rFonts w:eastAsia="Arial" w:cs="Arial" w:ascii="Arial" w:hAnsi="Arial"/>
          <w:sz w:val="24"/>
          <w:szCs w:val="24"/>
        </w:rPr>
        <w:t>Canada</w:t>
      </w:r>
    </w:p>
    <w:p>
      <w:pPr>
        <w:pStyle w:val="Normal"/>
        <w:rPr>
          <w:rFonts w:ascii="Arial" w:hAnsi="Arial" w:eastAsia="Arial" w:cs="Arial"/>
          <w:sz w:val="24"/>
          <w:szCs w:val="24"/>
        </w:rPr>
      </w:pPr>
      <w:r>
        <w:rPr>
          <w:rFonts w:eastAsia="Arial" w:cs="Arial" w:ascii="Arial" w:hAnsi="Arial"/>
          <w:sz w:val="24"/>
          <w:szCs w:val="24"/>
        </w:rPr>
        <w:t>G2E 3L9</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7:25:00Z</dcterms:created>
  <dc:creator>COOP DU COLL�GE DE LIMOILOU</dc:creator>
  <dc:description/>
  <dc:language>en-US</dc:language>
  <cp:lastModifiedBy>Richard Turcotte</cp:lastModifiedBy>
  <cp:lastPrinted>1997-04-06T14:37:00Z</cp:lastPrinted>
  <dcterms:modified xsi:type="dcterms:W3CDTF">1997-04-06T21:01:00Z</dcterms:modified>
  <cp:revision>10</cp:revision>
  <dc:subject/>
  <dc:title>Network Assistant for Novell Netware Version 3.0</dc:title>
</cp:coreProperties>
</file>